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9pt" filled="f" o:ole="">
            <v:imagedata r:id="rId3" o:title=""/>
          </v:shape>
          <o:OLEObject Type="Embed" ProgID="" ShapeID="ole_rId2" DrawAspect="Content" ObjectID="_1168849154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Администрация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Шил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«9» ноября 2011 года                                                                    №1516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«Предоставление информации о порядке предоставления жилищно-коммунальных услуг населению» Муниципального учреждения «</w:t>
      </w:r>
      <w:r>
        <w:rPr>
          <w:rFonts w:cs="Times New Roman" w:ascii="Times New Roman" w:hAnsi="Times New Roman"/>
          <w:b/>
          <w:sz w:val="28"/>
          <w:szCs w:val="28"/>
        </w:rPr>
        <w:t>Управление жилищно-коммунального хозяйства Администрации Шилкинского района</w:t>
      </w:r>
      <w:r>
        <w:rPr>
          <w:b/>
          <w:kern w:val="2"/>
          <w:sz w:val="28"/>
          <w:szCs w:val="28"/>
        </w:rPr>
        <w:t>»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г. №210-ФЗ «Об организации предоставления государственных и муниципальных услуг»  и в целях доступности и качественного исполнения муниципальной услуг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 необходимых организационных и информационных условий предоставления услуг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kern w:val="2"/>
          <w:sz w:val="28"/>
          <w:szCs w:val="28"/>
        </w:rPr>
        <w:t>«Предоставление информации о порядке предоставления жилищно-коммунальных услуг населению» Муниципального учреждения «</w:t>
      </w:r>
      <w:r>
        <w:rPr>
          <w:sz w:val="28"/>
          <w:szCs w:val="28"/>
        </w:rPr>
        <w:t>Управление жилищно-коммунального хозяйства Администрации Шилкинского района» согласно при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му учреждению «Управление жилищно-коммунального хозяйства Администрации Шилкинского района» (Х.В.Агабекян) обеспечить соблюдение административного регламен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tbl>
      <w:tblPr>
        <w:tblW w:w="13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501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                                                              Т.А. Сиволап           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постановлению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Шилкинский район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«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оября 2011 года №1516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ПОЛНЕНИЮ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ЕДОСТАВЛЕНИЕ ИНФОРМАЦИИ О ПОРЯДКЕ ПРЕДОСТ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ЫХ УСЛУГ НАСЕЛЕНИЮ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о исполнению муниципальной услуги "Предоставление информации о порядке предоставления жилищно-коммунальных услуг" (далее - Административный регламент) разработан в целях повышения качества предоставления и доступности муниципальной услуги, а также определяет требования к порядку предоставления муниципальной услуги, сроки и последовательность действий при осуществлении подготовки и предоставления информации о порядке предоставления жилищно-коммунальных услуг насе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учателями муниципальной услуги являются потребители жилищно-коммунальных услуг: граждане, использующие коммунальные услуги для личных, семейных, домашних и иных нужд, не связанных с осуществлением предпринимательск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Наименование муниципальной услуги – «Предоставление информации о порядке предоставления жилищно-коммунальных услуг населению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оставление муниципальной услуги осуществляется Муниципальным учреждением «Управление жилищно-коммунального хозяйства Администрации муниципального района «Шилкинский район» (далее - Управл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Адрес исполнителя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(место нахождения): 673370 Забайкальский край, г. Шилка, ул. Ленина, 80 , кабинет №№ 22,23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 работы : понедельник-пятница с 8.00 до 17.00, перерыв: с12.00 до 13.00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 (30244) 2-07-38, факс: 8 (30244) 2-11-69,</w:t>
      </w:r>
    </w:p>
    <w:p>
      <w:pPr>
        <w:pStyle w:val="ConsPlusNormal"/>
        <w:widowControl/>
        <w:tabs>
          <w:tab w:val="clear" w:pos="708"/>
          <w:tab w:val="left" w:pos="69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prgk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il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В случае личного обращения заявителя или осуществлению запроса по телефону оказание услуги производится в часы работы Управ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ри предоставлении муниципальной услуги Управление взаимодействует с ведомственными организациями и учреждениями, а также с отраслевыми (функциональными) органами Администрации 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 услуги является информирование заявителя о порядке предоставления жилищно-коммун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зависит от способа обращения заявителя (представителя заявител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заявителя  или обращении по телефону максимальный срок выполнения административной процедуры по консультированию и информированию составляет  10 мину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обращении (в произвольной форме) почтовым отправлением либо на адрес электронной почты о порядке предоставления жилищно-коммунальных услуг населению максимальный срок выполнения составляет не более 30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ы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9.02.2009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2.05.2006 N 59-ФЗ "О порядке рассмотрения обращений граждан Российской Федераци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30.12.2004 N 210-ФЗ "Об основах регулирования тарифов организаций коммунального комплекс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5.06.2009 N 478 "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3.08.2006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(или) с перерывами, прерывающими установленную продолжительность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06.05.2011 N 354 "О предоставлении коммунальных услуг собственникам и пользователям помещений в многоквартирных домах и жилых домах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4.07.2008 N 520 "Об основах ценообразования и порядке регулирования тарифов, надбавок и предельных индексов в сфере деятельности организаций коммунального комплекса";</w:t>
      </w:r>
    </w:p>
    <w:p>
      <w:pPr>
        <w:pStyle w:val="Style18"/>
        <w:ind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3.05.2006 N 306 "Об утверждении Правил установления и определения нормативов потребления коммунальных услуг;</w:t>
      </w:r>
      <w:r>
        <w:rPr>
          <w:rFonts w:cs="Verdana" w:ascii="Verdana" w:hAnsi="Verdana"/>
          <w:color w:val="000000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регламент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ри личном обращении  предоставление документов не требу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2. Пользователи коммунальных услуг (население) муниципального района «Шилкинский район» заинтересованные в получении  муниципальной услуги в письменном виде, обращаются с письменным заявлением  (обращением) на имя начальника Управления по интересующему вопрос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снования для отказа в приеме документов, необходимых для получения муниципальной услуги отсутствую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 Основанием для отказа в предоставлении услуг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оответствие обращения содержанию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щение содержит нецензурные или оскорбительные выра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рашиваемая информация не связана с деятельностью данного учреждения по оказанию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) информация на поставленные вопросы уже давалась данному заявител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снованиями для приостановления предоставления услуги могут быть некорректно поданное заявление, непредставление документов в указанные сроки, представление документов, не соответствующих требованиям действующе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. Предоставление муниципальной услуги осуществляется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В случае личного обращения заявителя (его представителя)  время ожидания в очереди за услугой не должно превышать 15 минут. Результат получения услуги – информация выдаётся в течение 10 минут. В случае невозможности ответа на поставленные вопросы заявителем у заявителя запрашиваются  контактные данные (номера телефонов, адрес электронной почты, номер факса, почтовый адрес) для последующего ответа. Информация в этом случае даётся  в срок не превышающий  30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неоднократное обращение для предоставления муниципальной услуги или отказ в их предоставлен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Здание (строение), в котором расположено  Управление, должно быть оборудовано входом для свободного доступа заявителей в помещение.</w:t>
      </w:r>
    </w:p>
    <w:p>
      <w:pPr>
        <w:pStyle w:val="HTML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личном обращении заявителю предоставляется место для заполнения заявления (по желанию заявителя) в кабинете специалиста Управления. Место ожидания для заявителей возле кабинета специалистов Управления в коридоре учреждения должно быть оборудовано стулья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 Показателями доступности и качества муниципальной  услуг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рытый доступ для заявителей к информации о порядке и сроках предоставления услуги, порядке обжалования действий (бездействия) должностных лиц Упра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 стандарта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обоснованных жалоб заявителей на действия (бездействия) должностных лиц Управления при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нформирования о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дминистративные процедуры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по обращению 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и консультирование заявителей по вопросам о предоставлении информации о порядке предоставления жилищно-коммунальных услуг насе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ассмотрение обращения заявителя для предоставления информации о порядке предоставления жилищно-коммунальных услуг насе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заявителю на обращение с предоставлением информации о порядке предоставления жилищно-коммун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рядок информирования о правилах предоставления муниципальной услуг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Информация о порядке получения муниципальной услуги предоставляе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помещении Управления, оказывающего услугу, на информационных стендах, в том числе путем личного консультирования специалистами Управления, ответственными за предоставление услуг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сайта администрации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шилкинский.рф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чатных средствах массовой информации (газета «Шилкинская правда»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по телефону – в виде устного ответа в исчерпывающем объеме запрашиваемой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исьменном запросе (обращении) – в виде отсылки текстовой информации на бумажном носителе (информационного письма) по почте, по электронной почте, факсу или передачи информационного письма непосредственно заявител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Информирование о порядке предоставления муниципальной услуги осуществляется специалистами Управления  по адресам, номерам телефонов в соответствии с графиком работы учреждения  указанным  в п. 2.2.2. настояще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Информация о предоставлении муниципальной услуги должна содерж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ведения о порядке получ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места приема обращения для предоставления муниципальной услуги и график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результате оказания муниципальной услуги и порядке передачи результата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действий (бездействия) и решений, принятых в ходе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При ответах на телефонные звонки и устные обращения специалисты Управления, ответственные за предоставление муниципальной услуги, подробно и в вежливой (корректной) форме информируют обратившихся по интересующим их вопрос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Заявители, представившие в Управление документы, в обязательном порядке информируются специалиста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 приостановлении предоставле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 отказе в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роке завершения подготовки материалов по заданному вопросу и возможности их пол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оследовательность административных действий (процедур) по информированию и консультированию заяви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го действия при предоставлении  муниципальной услуги является обращение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2. Специалист, осуществляющий консультирование и информирование, предоставляет заявителю информацию о порядке и условиях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оводятся устно, в том числе по телефону, либо посредством электронной поч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Максимальный срок выполнения административной процедуры по консультированию и информированию - 1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ем и рассмотрение обращения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ли его представитель могут обращаться устно лично или по телефону по вопросам предоставления жилищно-коммунальных услуг насе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Заявитель или его представитель направляет письменное обращение в произвольной форме о порядке предоставления жилищно-коммунальных услуг насе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В обращении на адрес Управления ЖКХ должны быть указаны следующие сведения:  фамилия, имя, отчество заявителя, адрес, по которому должен быть направлен ответ, контактный телеф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3. В случае необходимости заявителем могут быть приложены к письменному обращению документы и материалы либо их коп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В соответствии с инструкцией ведения делопроизводства обращение регистрируется в Журнале регистрации входящих документов Управления и передается начальнику Управления в течение 1 рабочего дн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Начальник Управления  в течение 1 рабочего дня назначает исполнителя для рассмотрения поступившего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 Исполнитель обеспечивает объективное, всестороннее и своевременное рассмотрение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 По результатам рассмотрения обращения готовится ответ с информацией о порядке предоставления жилищно-коммунальных услуг, интересующей заявителя, и направляется на подписание начальнику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20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8. Начальник Управления подписывает ответ на обращение с информацией о порядке предоставления жилищно-коммунальных услуг населению в течение 1 рабочего дн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9. Ответ в день подписания начальником Управления  регистрируется в  Журнале регистрации исходящих документов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вет направляется почтовым письмом или электронной почтой в зависимости от способа доставки, указанного в письменном обращении, в течение 3 рабочих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Контроль за предоставлением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в рамках предоставления муниципальной услуги (в соответствии с административным регламентом оказания данной услуги), и принятием решений сотрудниками Управления осуществляется начальником 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оверки могут быть плановыми и внеплановыми. Проверка может  проводиться по конкретному обращению заявител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нтроль за исполнением административных процедур по предоставлению муниципальной услуги со стороны граждан, их объединений и организаций осуществляется с использованием соответствующей информации о порядке предоставления муниципальной услуги, размещенной на официальном сайте администрации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пециалист, осуществляющий консультирование, информирование на предмет возможности предоставления муниципальной услуги, несет ответственность за полноту предоставляемой при консультировании информации, соблюдение установленного срока рассмотрения обращений в соответствии с настоящим Регламент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Порядок обжалования действий (бездействия) и реше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яемых (принятых) в ходе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обжаловать действия (бездействие) сотрудников Управления  в ходе предоставления муниципальной услуги и решение, принятое по результатам рассмотрения его заявления,  Главе администрации муниципального района «Шилкинский район» или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нятые в ходе осуществления настоящего Административного регламента решения и осуществленные сотрудниками Управления  действия могут быть обжалов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ачальника Управления. Жалоба может быть направлена письменно или высказана устно на личном приёме согласно графика работы Управления по адресу нахождения Управления (п. 2.2. настоящего административного регламента) или по тел.2-11-69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 Главы администрации муниципального района  «Шилкинский район», Жалоба может быть направлена письменно или высказана устно на личном приёме у Главы Администр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алоба в письменной форме может быть направлена на почтовый  адрес: 673370, Забайкальский край, г. Шилка, ул. Ленина, 80.  Жалобу можно направить на электронный адрес Админист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аться на личный приём к Главе Администрации можно по телефону: 2-10-06 в  часы работы: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, выходные – суббота, воскресенье, обеденный перерыв с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ём у Главы администрации осуществляется каждый понедельник с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 по адресу г. Шилка, ул. Ленина, 80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исьменная жалоба, поступившая в Управление, рассматривается в течение 30 дней со дня регистрации жалоб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исключительных случаях начальник Управления вправе продлить срок рассмотрения жалобы не более чем на 30 дней, уведомив о продлении срока его рассмотрения заявителя, направившего жалоб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3. Ответ на жалобу не дается в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в письменной жалобе не указаны фамилия инициатора жалобы и почтовый адрес, по которому должен быть направлен ответ или указаны недействительные све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текст жалобы не поддается прочт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если в жалобе содержатся нецензурные, либо оскорбительные выражения, угрозы имуществу, жизни, здоровью должностного лица, а также членов его семь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решении начальника Управления, Главы администрации муниципального района о результатах рассмотрения жалобы или об отказе в рассмотрении жалобы заявитель уведомляется письменно. Заявителю направляется сообщение о принятом решении и действиях, проведенных в соответствии с принятым решением, в течение трех дней со дня подписания ответ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4. Обжалование действий (бездействия) и решений должностных лиц, осуществляемых (принятых) в ходе выполнения настоящего административного регламента в судебном порядке, осуществляется в порядке, установленном действующим законодательством Российской Федерации.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– 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"Предоставление информации о порядке предоставления жилищно-коммунальных услуг населению"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0165</wp:posOffset>
                </wp:positionH>
                <wp:positionV relativeFrom="paragraph">
                  <wp:posOffset>25400</wp:posOffset>
                </wp:positionV>
                <wp:extent cx="31051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щение заявителя лично или по телеф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4.75pt;mso-wrap-distance-left:9.05pt;mso-wrap-distance-right:9.05pt;mso-wrap-distance-top:0pt;mso-wrap-distance-bottom:0pt;margin-top:2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ращение заявителя лично или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3540</wp:posOffset>
                </wp:positionH>
                <wp:positionV relativeFrom="paragraph">
                  <wp:posOffset>53975</wp:posOffset>
                </wp:positionV>
                <wp:extent cx="635" cy="589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3910965</wp:posOffset>
                </wp:positionH>
                <wp:positionV relativeFrom="paragraph">
                  <wp:posOffset>53975</wp:posOffset>
                </wp:positionV>
                <wp:extent cx="9525" cy="5892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3360</wp:posOffset>
                </wp:positionH>
                <wp:positionV relativeFrom="paragraph">
                  <wp:posOffset>-8890</wp:posOffset>
                </wp:positionV>
                <wp:extent cx="2686050" cy="533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оставление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42pt;mso-wrap-distance-left:9.05pt;mso-wrap-distance-right:9.05pt;mso-wrap-distance-top:0pt;mso-wrap-distance-bottom:0pt;margin-top:-0.7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едоставлени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0865</wp:posOffset>
                </wp:positionH>
                <wp:positionV relativeFrom="paragraph">
                  <wp:posOffset>-8890</wp:posOffset>
                </wp:positionV>
                <wp:extent cx="2657475" cy="533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каз в предоставлени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42pt;mso-wrap-distance-left:9.05pt;mso-wrap-distance-right:9.05pt;mso-wrap-distance-top:0pt;mso-wrap-distance-bottom:0pt;margin-top:-0.7pt;mso-position-vertical-relative:text;margin-left:24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тказ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пмсмчрс</w:t>
      </w:r>
    </w:p>
    <w:p>
      <w:pPr>
        <w:pStyle w:val="Style18"/>
        <w:tabs>
          <w:tab w:val="clear" w:pos="708"/>
          <w:tab w:val="left" w:pos="597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9615</wp:posOffset>
                </wp:positionH>
                <wp:positionV relativeFrom="paragraph">
                  <wp:posOffset>48260</wp:posOffset>
                </wp:positionV>
                <wp:extent cx="40767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ращение заявителя письм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pt;height:36pt;mso-wrap-distance-left:9.05pt;mso-wrap-distance-right:9.05pt;mso-wrap-distance-top:0pt;mso-wrap-distance-bottom:0pt;margin-top:3.8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бращение заявителя письм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3540</wp:posOffset>
                </wp:positionH>
                <wp:positionV relativeFrom="paragraph">
                  <wp:posOffset>13970</wp:posOffset>
                </wp:positionV>
                <wp:extent cx="635" cy="6000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8615</wp:posOffset>
                </wp:positionH>
                <wp:positionV relativeFrom="paragraph">
                  <wp:posOffset>13970</wp:posOffset>
                </wp:positionV>
                <wp:extent cx="635" cy="600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535</wp:posOffset>
                </wp:positionH>
                <wp:positionV relativeFrom="paragraph">
                  <wp:posOffset>123190</wp:posOffset>
                </wp:positionV>
                <wp:extent cx="2800350" cy="590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гистрация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46.5pt;mso-wrap-distance-left:9.05pt;mso-wrap-distance-right:9.05pt;mso-wrap-distance-top:0pt;mso-wrap-distance-bottom:0pt;margin-top:9.7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егистрация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5165</wp:posOffset>
                </wp:positionH>
                <wp:positionV relativeFrom="paragraph">
                  <wp:posOffset>123190</wp:posOffset>
                </wp:positionV>
                <wp:extent cx="2762250" cy="533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2pt;mso-wrap-distance-left:9.05pt;mso-wrap-distance-right:9.05pt;mso-wrap-distance-top:0pt;mso-wrap-distance-bottom:0pt;margin-top:9.7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3540</wp:posOffset>
                </wp:positionH>
                <wp:positionV relativeFrom="paragraph">
                  <wp:posOffset>61595</wp:posOffset>
                </wp:positionV>
                <wp:extent cx="635" cy="6667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535</wp:posOffset>
                </wp:positionH>
                <wp:positionV relativeFrom="paragraph">
                  <wp:posOffset>76200</wp:posOffset>
                </wp:positionV>
                <wp:extent cx="3124200" cy="609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значение начальником ответственного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pt;height:48pt;mso-wrap-distance-left:9.05pt;mso-wrap-distance-right:9.05pt;mso-wrap-distance-top:0pt;mso-wrap-distance-bottom:0pt;margin-top:6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Назначение начальником ответственного исполн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3540</wp:posOffset>
                </wp:positionH>
                <wp:positionV relativeFrom="paragraph">
                  <wp:posOffset>81280</wp:posOffset>
                </wp:positionV>
                <wp:extent cx="635" cy="4667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56515</wp:posOffset>
                </wp:positionV>
                <wp:extent cx="3219450" cy="6477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ассмотрение обращения, подготовка ответа, направление начальнику на 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1pt;mso-wrap-distance-left:9.05pt;mso-wrap-distance-right:9.05pt;mso-wrap-distance-top:0pt;mso-wrap-distance-bottom:0pt;margin-top:4.4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ассмотрение обращения, подготовка ответа, направление начальнику на 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3540</wp:posOffset>
                </wp:positionH>
                <wp:positionV relativeFrom="paragraph">
                  <wp:posOffset>99695</wp:posOffset>
                </wp:positionV>
                <wp:extent cx="635" cy="609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535</wp:posOffset>
                </wp:positionH>
                <wp:positionV relativeFrom="paragraph">
                  <wp:posOffset>57150</wp:posOffset>
                </wp:positionV>
                <wp:extent cx="3219450" cy="6381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правка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0.25pt;mso-wrap-distance-left:9.05pt;mso-wrap-distance-right:9.05pt;mso-wrap-distance-top:0pt;mso-wrap-distance-bottom:0pt;margin-top:4.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тправка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  <w:r>
        <mc:AlternateContent>
          <mc:Choice Requires="wps">
            <w:drawing>
              <wp:anchor behindDoc="0" distT="63500" distB="63500" distL="114300" distR="0" simplePos="0" locked="0" layoutInCell="0" allowOverlap="1" relativeHeight="3">
                <wp:simplePos x="0" y="0"/>
                <wp:positionH relativeFrom="page">
                  <wp:align>right</wp:align>
                </wp:positionH>
                <wp:positionV relativeFrom="paragraph">
                  <wp:posOffset>60960</wp:posOffset>
                </wp:positionV>
                <wp:extent cx="3784600" cy="254698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254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0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ю 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(наименование органа муниципального образования)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чтовый адре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лефон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200.55pt;mso-wrap-distance-left:9pt;mso-wrap-distance-right:0pt;mso-wrap-distance-top:5pt;mso-wrap-distance-bottom:5pt;margin-top:4.8pt;mso-position-vertical-relative:text;margin-left:297.2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5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0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ю ___________________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(наименование органа муниципального образования)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_________________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чтовый адрес: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лефон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  </w:t>
      </w:r>
    </w:p>
    <w:p>
      <w:pPr>
        <w:pStyle w:val="Style1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явление</w:t>
      </w:r>
    </w:p>
    <w:p>
      <w:pPr>
        <w:pStyle w:val="Style18"/>
        <w:rPr>
          <w:rFonts w:eastAsia="Calibri" w:cs="Calibri"/>
          <w:bCs/>
          <w:color w:val="000000"/>
          <w:kern w:val="2"/>
          <w:sz w:val="28"/>
          <w:szCs w:val="28"/>
        </w:rPr>
      </w:pPr>
      <w:r>
        <w:rPr>
          <w:rFonts w:eastAsia="Calibri" w:cs="Calibri"/>
          <w:bCs/>
          <w:color w:val="000000"/>
          <w:kern w:val="2"/>
          <w:sz w:val="28"/>
          <w:szCs w:val="28"/>
        </w:rPr>
        <w:t xml:space="preserve">     </w:t>
      </w:r>
    </w:p>
    <w:p>
      <w:pPr>
        <w:pStyle w:val="Style18"/>
        <w:rPr>
          <w:rFonts w:ascii="Tahoma" w:hAnsi="Tahoma" w:cs="Tahoma"/>
          <w:bCs/>
          <w:color w:val="333333"/>
          <w:kern w:val="2"/>
          <w:sz w:val="28"/>
          <w:szCs w:val="28"/>
        </w:rPr>
      </w:pPr>
      <w:r>
        <w:rPr>
          <w:rFonts w:eastAsia="Calibri" w:cs="Calibri"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Прошу предоставить  информацию о порядке предоставления жилищно-коммунальных услуг населению  на</w:t>
      </w:r>
    </w:p>
    <w:p>
      <w:pPr>
        <w:pStyle w:val="Style18"/>
        <w:rPr>
          <w:color w:val="333333"/>
        </w:rPr>
      </w:pPr>
      <w:r>
        <w:rPr>
          <w:color w:val="333333"/>
          <w:sz w:val="28"/>
          <w:szCs w:val="28"/>
        </w:rPr>
        <w:t>__________________________________________________________________</w:t>
      </w:r>
      <w:r>
        <w:rPr>
          <w:color w:val="333333"/>
        </w:rPr>
        <w:t xml:space="preserve"> (</w:t>
      </w:r>
      <w:r>
        <w:rPr>
          <w:color w:val="333333"/>
          <w:sz w:val="18"/>
          <w:szCs w:val="18"/>
        </w:rPr>
        <w:t>квартира, комната, комната в квартире, жилой дом, нежилое помещение, иной объект)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_____________________________________________________________________________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/>
      </w:pPr>
      <w:r>
        <w:rPr>
          <w:color w:val="333333"/>
          <w:sz w:val="28"/>
          <w:szCs w:val="28"/>
        </w:rPr>
        <w:t>расположенное по адресу</w:t>
      </w:r>
      <w:r>
        <w:rPr>
          <w:color w:val="333333"/>
        </w:rPr>
        <w:t xml:space="preserve">: </w:t>
      </w:r>
      <w:r>
        <w:rPr>
          <w:b/>
          <w:color w:val="333333"/>
        </w:rPr>
        <w:t>__________________________________________________</w:t>
      </w:r>
    </w:p>
    <w:p>
      <w:pPr>
        <w:pStyle w:val="Style18"/>
        <w:rPr>
          <w:color w:val="333333"/>
        </w:rPr>
      </w:pPr>
      <w:r>
        <w:rPr>
          <w:b/>
          <w:color w:val="333333"/>
        </w:rPr>
        <w:t>_____________________________________________________________________________</w:t>
      </w:r>
    </w:p>
    <w:p>
      <w:pPr>
        <w:pStyle w:val="Style18"/>
        <w:rPr>
          <w:color w:val="333333"/>
        </w:rPr>
      </w:pPr>
      <w:r>
        <w:rPr>
          <w:color w:val="333333"/>
          <w:sz w:val="28"/>
          <w:szCs w:val="28"/>
        </w:rPr>
        <w:t>Цель предоставления информации:</w:t>
      </w:r>
      <w:r>
        <w:rPr>
          <w:color w:val="333333"/>
        </w:rPr>
        <w:t xml:space="preserve"> _____________________________________________________________________________________</w:t>
      </w:r>
    </w:p>
    <w:p>
      <w:pPr>
        <w:pStyle w:val="Style18"/>
        <w:rPr>
          <w:color w:val="333333"/>
        </w:rPr>
      </w:pPr>
      <w:r>
        <w:rPr>
          <w:color w:val="333333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Style18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rPr>
          <w:color w:val="333333"/>
        </w:rPr>
      </w:pPr>
      <w:r>
        <w:rPr>
          <w:color w:val="333333"/>
        </w:rPr>
        <w:t>_____________________________________________________________________________________</w:t>
      </w:r>
    </w:p>
    <w:p>
      <w:pPr>
        <w:pStyle w:val="Style1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rPr>
          <w:color w:val="333333"/>
        </w:rPr>
      </w:pPr>
      <w:r>
        <w:rPr>
          <w:color w:val="333333"/>
          <w:sz w:val="28"/>
          <w:szCs w:val="28"/>
        </w:rPr>
        <w:t>Информацию получу</w:t>
      </w:r>
      <w:r>
        <w:rPr>
          <w:color w:val="333333"/>
        </w:rPr>
        <w:t>________________________</w:t>
      </w:r>
    </w:p>
    <w:p>
      <w:pPr>
        <w:pStyle w:val="Style18"/>
        <w:rPr>
          <w:color w:val="333333"/>
        </w:rPr>
      </w:pPr>
      <w:r>
        <w:rPr>
          <w:rFonts w:eastAsia="Calibri" w:cs="Calibri"/>
          <w:color w:val="333333"/>
        </w:rPr>
        <w:t xml:space="preserve">                                                            </w:t>
      </w:r>
      <w:r>
        <w:rPr>
          <w:color w:val="333333"/>
        </w:rPr>
        <w:t>(лично, по почте)</w:t>
        <w:tab/>
        <w:t xml:space="preserve">                       __________________</w:t>
      </w:r>
    </w:p>
    <w:p>
      <w:pPr>
        <w:pStyle w:val="Style18"/>
        <w:rPr/>
      </w:pPr>
      <w:r>
        <w:rPr>
          <w:rFonts w:eastAsia="Calibri" w:cs="Calibri"/>
          <w:color w:val="333333"/>
        </w:rPr>
        <w:t xml:space="preserve">                                                                                                                                  </w:t>
      </w:r>
      <w:r>
        <w:rPr>
          <w:color w:val="333333"/>
        </w:rPr>
        <w:t>дата</w:t>
      </w:r>
    </w:p>
    <w:p>
      <w:pPr>
        <w:pStyle w:val="Style18"/>
        <w:rPr>
          <w:color w:val="333333"/>
        </w:rPr>
      </w:pPr>
      <w:r>
        <w:rPr>
          <w:rFonts w:eastAsia="Calibri" w:cs="Calibri"/>
          <w:color w:val="333333"/>
          <w:sz w:val="18"/>
          <w:szCs w:val="18"/>
        </w:rPr>
        <w:t xml:space="preserve">                                                        </w:t>
      </w:r>
    </w:p>
    <w:p>
      <w:pPr>
        <w:pStyle w:val="Style18"/>
        <w:rPr/>
      </w:pPr>
      <w:r>
        <w:rPr>
          <w:rFonts w:eastAsia="Calibri" w:cs="Calibri"/>
          <w:color w:val="333333"/>
        </w:rPr>
        <w:t xml:space="preserve">                                                                                                                           </w:t>
      </w:r>
      <w:r>
        <w:rPr>
          <w:color w:val="333333"/>
        </w:rPr>
        <w:t xml:space="preserve">__________________                                        </w:t>
      </w:r>
    </w:p>
    <w:p>
      <w:pPr>
        <w:pStyle w:val="Style18"/>
        <w:rPr>
          <w:color w:val="333333"/>
        </w:rPr>
      </w:pPr>
      <w:r>
        <w:rPr>
          <w:rFonts w:eastAsia="Calibri" w:cs="Calibri"/>
          <w:color w:val="333333"/>
        </w:rPr>
        <w:t xml:space="preserve">                                                                                                                                  </w:t>
      </w:r>
      <w:r>
        <w:rPr>
          <w:color w:val="333333"/>
        </w:rPr>
        <w:t>Подпись</w:t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prgkh-shilk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3:53:00Z</dcterms:created>
  <dc:creator>WIN7XP</dc:creator>
  <dc:description/>
  <cp:keywords/>
  <dc:language>en-US</dc:language>
  <cp:lastModifiedBy>Elessar</cp:lastModifiedBy>
  <cp:lastPrinted>2011-11-10T02:42:00Z</cp:lastPrinted>
  <dcterms:modified xsi:type="dcterms:W3CDTF">2011-11-11T00:11:00Z</dcterms:modified>
  <cp:revision>7</cp:revision>
  <dc:subject/>
  <dc:title/>
</cp:coreProperties>
</file>